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Arial" w:ascii="Comic Sans MS" w:hAnsi="Comic Sans MS"/>
          <w:b/>
        </w:rPr>
        <w:t>UNIT:CLASSROOM OBJECT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Arial" w:ascii="Comic Sans MS" w:hAnsi="Comic Sans MS"/>
          <w:b/>
        </w:rPr>
        <w:t>OBJETIVOS DE LA UNIDAD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prender una canción para las rutinas de principio y fin de la cla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dentificar y decir palabras de diferentes objetos de la cla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reguntar dónde se encuentran determinados objetos de la cla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visar los color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racticar la lengua usando Total Physical Respon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antar canciones y realizar las acciones que se dicen en e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r y mostrar la comprensión numerando y coloreand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nfeccionar flashcards para hacer juegos comunicativo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r y comprender, con ayuda visual, un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r en la narración de un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racticar el sonido / r / a través de una cha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eguir instrucciones para una actividad de recortar y peg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Localizar e identificar el vocabulario princip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valuar el propio trabajo realizado en esta unidad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esarrollar interés por el aprendizaje de la lengua inglesa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Arial" w:ascii="Comic Sans MS" w:hAnsi="Comic Sans MS"/>
          <w:b/>
        </w:rPr>
        <w:t>CONTENIDO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oncepto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nteriorización y uso de las rutinas aprendid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dentificación de los objetos de la cla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 y comprensión de una canción, una historia y una cha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s verbales y no verbales a estímulos visu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ción en juegos comunicativ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imiento oral de palabras y frases sencilla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   Elaboración de miniflashcards para jugar.</w:t>
      </w:r>
    </w:p>
    <w:p>
      <w:pPr>
        <w:pStyle w:val="Normal"/>
        <w:rPr/>
      </w:pPr>
      <w:r>
        <w:rPr>
          <w:rFonts w:cs="Arial" w:ascii="Comic Sans MS" w:hAnsi="Comic Sans MS"/>
          <w:b/>
        </w:rPr>
        <w:t>2.- Leer y escribir</w:t>
      </w:r>
      <w:r>
        <w:rPr>
          <w:rFonts w:cs="Arial" w:ascii="Comic Sans MS" w:hAnsi="Comic Sans MS"/>
        </w:rPr>
        <w:t>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   Uso del contexto visual y verbal para el reconocimiento de palabras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3.-</w:t>
      </w:r>
      <w:r>
        <w:rPr>
          <w:rFonts w:cs="Arial" w:ascii="Comic Sans MS" w:hAnsi="Comic Sans MS"/>
          <w:b/>
        </w:rPr>
        <w:t xml:space="preserve"> Conocimiento de la lengua a través del uso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  <w:b/>
        </w:rPr>
        <w:t>Conocimientos Lingüísticos:</w:t>
      </w:r>
    </w:p>
    <w:p>
      <w:pPr>
        <w:pStyle w:val="Normal"/>
        <w:rPr/>
      </w:pPr>
      <w:r>
        <w:rPr>
          <w:rFonts w:cs="Arial" w:ascii="Comic Sans MS" w:hAnsi="Comic Sans MS"/>
        </w:rPr>
        <w:t xml:space="preserve">Identificación de objetos : “ Where´s my pen ? </w:t>
      </w:r>
      <w:r>
        <w:rPr>
          <w:rFonts w:cs="Arial" w:ascii="Comic Sans MS" w:hAnsi="Comic Sans MS"/>
          <w:lang w:val="en-US"/>
        </w:rPr>
        <w:t xml:space="preserve">“, “ Here “,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lang w:val="en-US"/>
        </w:rPr>
        <w:t>“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lang w:val="en-US"/>
        </w:rPr>
        <w:t>Where´s my red ( crayon ) ? “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utinas de saludo y despedida : Hello / Goodby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 xml:space="preserve">Identificación de las mezclas de colores : “ ( Red ) and ( yellow ) make ( orange ) “,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lang w:val="en-US"/>
        </w:rPr>
        <w:t>“</w:t>
      </w:r>
      <w:r>
        <w:rPr>
          <w:rFonts w:cs="Arial" w:ascii="Comic Sans MS" w:hAnsi="Comic Sans MS"/>
          <w:lang w:val="en-US"/>
        </w:rPr>
        <w:t>What colour is it 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   </w:t>
      </w:r>
      <w:r>
        <w:rPr>
          <w:rFonts w:cs="Arial" w:ascii="Comic Sans MS" w:hAnsi="Comic Sans MS"/>
          <w:b/>
        </w:rPr>
        <w:t>Reflexión sobre el aprendizaj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 a instrucciones senci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Memorización del vocabulario de la unidad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sociación de imágenes con palabras y frases sencillas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Temas y vocabulario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Pen, pencil, sharpener, ruler, rubber, cray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</w:rPr>
        <w:t>Colours, hello, goodbye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Fonética.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onido / r / : “ a red rubber “, “ a red ruler “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</w:rPr>
        <w:t>Ritmo y entonación en “ Where´s my crayon song “ y “ The colours song “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</w:rPr>
        <w:t xml:space="preserve">4.- </w:t>
      </w:r>
      <w:r>
        <w:rPr>
          <w:rFonts w:cs="Arial" w:ascii="Comic Sans MS" w:hAnsi="Comic Sans MS"/>
          <w:b/>
        </w:rPr>
        <w:t>Aspectos sociocultura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nterés y curiosidad por aprender la lengua ingles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eguimiento en la clase de rutinas e instrucciones simp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ntender la importancia de guardar el turno de palabr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Uso de las fórmulas básicas de relación social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uriosidad e interés por la historia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Procedimiento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aludos y despedidas a través de las rutina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morización de una chant para contar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Juegos comunicativo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 y repetición de modelos orale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eñalización de objetos tras su escucha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morización de la palabra del día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ritura de números tras contar serie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anción en grupo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Numeración de palabras e identificación del número correspondiente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Unión de flashcards con sus palabras correspondiente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ón de tarjetas de palabra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 y comprensión de una historia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s orales a preguntas sobre la historia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eguimiento de instrucciones para colorear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Narración de la historia a través de dibujo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locación de pegatinas en el Picture Dictionary.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umplimentación de la hoja de autoevaluación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ctitude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nterés por participar en las actividades de clase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otivación hacia la superación en el proceso de aprendizaje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Buena disposición hacia la reflexión sobre el propio aprendizaje.</w:t>
      </w:r>
    </w:p>
    <w:p>
      <w:pPr>
        <w:pStyle w:val="Prrafodelista"/>
        <w:ind w:left="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-     Valoración positiva del cuidado del material escolar.</w:t>
      </w:r>
    </w:p>
    <w:p>
      <w:pPr>
        <w:pStyle w:val="Prrafodelista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-  Educación para la Paz: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</w:rPr>
        <w:t>Respeto hacia otros países, sus lenguas y cultura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-  Educación moral y cívica: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</w:rPr>
        <w:t>Colaboración con los demá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-  Educación para la solidaridad :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</w:rPr>
        <w:t>Creación de un clima positivo en el aula, de ayuda y respeto que facilite el trabajo en equipo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Arial" w:ascii="Comic Sans MS" w:hAnsi="Comic Sans MS"/>
          <w:b/>
          <w:bCs/>
        </w:rPr>
        <w:t>DESARROLLO DE LAS COMPETENCIAS BÁSICAS</w:t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1: Competencia en comunicación lingüística.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>.Todas las actividades de la unidad.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2: Competencia matemática.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</w:t>
      </w:r>
      <w:r>
        <w:rPr>
          <w:rFonts w:cs="Arial" w:ascii="Comic Sans MS" w:hAnsi="Comic Sans MS"/>
          <w:lang w:val="en-US"/>
        </w:rPr>
        <w:t>.Find and count…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4 Tratamiento de la información y competencia digital.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.Todas las actividades correspondientes a la unidad del CD-ROM del libro de texto.</w:t>
      </w:r>
    </w:p>
    <w:p>
      <w:pPr>
        <w:pStyle w:val="Normal"/>
        <w:rPr/>
      </w:pPr>
      <w:r>
        <w:rPr>
          <w:rFonts w:cs="Arial" w:ascii="Comic Sans MS" w:hAnsi="Comic Sans MS"/>
          <w:b/>
        </w:rPr>
        <w:t>C5 Competencia social y ciudadana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lang w:val="en-US"/>
        </w:rPr>
        <w:t>. Play the game…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</w:t>
      </w:r>
      <w:r>
        <w:rPr>
          <w:rFonts w:cs="Arial" w:ascii="Comic Sans MS" w:hAnsi="Comic Sans MS"/>
          <w:lang w:val="en-GB"/>
        </w:rPr>
        <w:t>.Make the cut-out and say Where’s my …?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6 Competencia cultural y artística.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lang w:val="en-US"/>
        </w:rPr>
        <w:t>.Where’s my crayon song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lang w:val="en-US"/>
        </w:rPr>
        <w:t>.Make the cards…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Arial" w:ascii="Comic Sans MS" w:hAnsi="Comic Sans MS"/>
          <w:lang w:val="en-US"/>
        </w:rPr>
        <w:t>. Let’s find about colours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</w:t>
      </w:r>
      <w:r>
        <w:rPr>
          <w:rFonts w:cs="Arial" w:ascii="Comic Sans MS" w:hAnsi="Comic Sans MS"/>
          <w:lang w:val="en-GB"/>
        </w:rPr>
        <w:t>.It’s storytime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</w:t>
      </w:r>
      <w:r>
        <w:rPr>
          <w:rFonts w:cs="Arial" w:ascii="Comic Sans MS" w:hAnsi="Comic Sans MS"/>
          <w:lang w:val="en-GB"/>
        </w:rPr>
        <w:t>.A red rubber and a red ruler chant.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7 Competencia para aprender a aprende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lang w:val="en-US"/>
        </w:rPr>
        <w:t xml:space="preserve">. </w:t>
      </w:r>
      <w:r>
        <w:rPr>
          <w:rFonts w:cs="Arial" w:ascii="Comic Sans MS" w:hAnsi="Comic Sans MS"/>
          <w:lang w:val="en-GB"/>
        </w:rPr>
        <w:t>Listen and check your answer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lang w:val="en-US"/>
        </w:rPr>
        <w:t>.Put the stickers.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8 Autonomía e iniciativa personal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</w:rPr>
        <w:t xml:space="preserve">. Realizar todas las actividades con interés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. Ser participativo y respetuoso en todas las actividades cooperativas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CRITERIOS DE EVALUACIÓN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dquiere las rutinas del saludo y la despedi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aprender canciones con un objetivo específic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abe nombrar e identificar los objetos de cla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abe responder a instrucciones orales senci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ona tarjetas para participar en juegos comunicativ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comprender una historia con apoyo visual, respondiendo a preguntas sobre e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dquiere vocabulario necesario para la realización de las actividad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abe pronunciar el sonido / r / en las palabras estudiad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evaluar su propio aprendizaj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Se interesa por el aprendizaje de la lengua inglesa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hanging="0"/>
      <w:jc w:val="both"/>
    </w:pPr>
    <w:rPr>
      <w:rFonts w:ascii="Lucida Handwriting" w:hAnsi="Lucida Handwriting" w:eastAsia="Lucida Handwriting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8:50:00Z</dcterms:created>
  <dc:creator>acer</dc:creator>
  <dc:description/>
  <cp:keywords/>
  <dc:language>en-US</dc:language>
  <cp:lastModifiedBy>acer</cp:lastModifiedBy>
  <dcterms:modified xsi:type="dcterms:W3CDTF">2008-09-02T06:10:00Z</dcterms:modified>
  <cp:revision>6</cp:revision>
  <dc:subject/>
  <dc:title/>
</cp:coreProperties>
</file>